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APORAN PEMERIKSAAN &amp; PENGUJ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9"/>
        <w:gridCol w:w="6347"/>
      </w:tblGrid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ilik / Own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/>
              <w:t>BCK-MWT-MKH-DMT-KSO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ralatan / Equipmen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avator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rik Pembua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ATSU 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Ite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- 02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Ser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H3494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00-10M0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itas Bucke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.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gal Pemeriksaa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/>
              <w:t>13 Februari 2026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s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Pembangunan Jalan Kawasan Komplek Legislatif, IKN Penajam Paser Utara – Kalimantan Timur  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354330</wp:posOffset>
                </wp:positionH>
                <wp:positionV relativeFrom="paragraph">
                  <wp:posOffset>64770</wp:posOffset>
                </wp:positionV>
                <wp:extent cx="141287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A TEKN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1.1pt;mso-wrap-distance-left:9.05pt;mso-wrap-distance-right:9.05pt;mso-wrap-distance-top:3.6pt;mso-wrap-distance-bottom:3.6pt;margin-top:5.1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A TEKNI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9"/>
        <w:gridCol w:w="732"/>
        <w:gridCol w:w="1467"/>
        <w:gridCol w:w="273"/>
        <w:gridCol w:w="3908"/>
      </w:tblGrid>
      <w:tr>
        <w:trPr>
          <w:trHeight w:val="3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ifikasi Excavator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pasitas / Bobot Kerj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.700 Kg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.728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71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nggi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44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Track Sho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m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7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ick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95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tinggian Kabi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tachment Tip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ket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lume Bucket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0 m3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kanan Tanah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7.4 Kpa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cepatan Maksimum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4 km/h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ius Putaran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n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r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</w:tbl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7353300</wp:posOffset>
            </wp:positionH>
            <wp:positionV relativeFrom="paragraph">
              <wp:posOffset>99060</wp:posOffset>
            </wp:positionV>
            <wp:extent cx="1133475" cy="718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98"/>
        <w:gridCol w:w="1080"/>
        <w:gridCol w:w="990"/>
        <w:gridCol w:w="2970"/>
      </w:tblGrid>
      <w:tr>
        <w:trPr>
          <w:tblHeader w:val="true"/>
          <w:trHeight w:val="26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RIPS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I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>
          <w:tblHeader w:val="true"/>
          <w:trHeight w:val="16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er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olak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emeriksaan Visu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ang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in 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angka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ck Coup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dak Tersedia/ Tidak Terpasang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 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cket Te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ja Puta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lewing Mechan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atas / bawa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per/ lower 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Roller (Slewing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B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me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pengikat (Baut &amp; Mur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olts &amp; Nu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Sw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ng G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nc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ngikat Beban Pengimba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nterweight Moun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ngka pengu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an Penyeim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si Bagian Bawa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dercarri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ngka Kelab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tai Kela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r Atas/Bawa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arrier &amp; Track  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vel De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 pengenc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l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ggerak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me Mover/ Main En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ding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l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lumasa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ubrication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Bahan Bak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e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asukan &amp; Pembuangan Uda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Intake &amp; Exhaust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ukan Mes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ine M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fety G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Kelistrik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ectric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pan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le &amp; Pa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stem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br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lar / kontak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tch / Cont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bumi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und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 Kab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ydraul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 Tek. Tingg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igh Pressure H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mbag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ree Way Valve / Relief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a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ervoi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Pneumat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neumat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idak Tersedia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s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res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se/Tu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i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Receive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ang K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ka/ Dind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Frame/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u, Jendel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, Wi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i, T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oor, Lad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ngan tang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at Operator, Sabuk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or Seat, Seat B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 Sp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kson, Al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rn, Al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, Pembersi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nd Shield, Wi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udi, Tuas, Pedal, Tomb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eering, Lever, Pedals, Bu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unjuk Oper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ion 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ab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engkapan Safe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fety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k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beb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ad C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e Extingui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Komunik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dio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st Aid K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er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d Lamp, Rotary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era diadakan untuk lampu Rotary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ksaan Vis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netic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ji Fungsi/ Kiner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nction/ Performance Test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v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an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gh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i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f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put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ah jarum ja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ckwise (C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awanan arah jarum j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 Clockwise (CC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u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tup/ Menek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aw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/ Membu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90"/>
        <w:rPr>
          <w:sz w:val="22"/>
          <w:szCs w:val="22"/>
          <w:u w:val="single"/>
          <w:lang w:val="id-ID" w:eastAsia="en-US"/>
        </w:rPr>
      </w:pPr>
      <w:r>
        <w:rPr>
          <w:sz w:val="22"/>
          <w:szCs w:val="22"/>
          <w:u w:val="single"/>
          <w:lang w:val="id-ID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561340</wp:posOffset>
            </wp:positionH>
            <wp:positionV relativeFrom="paragraph">
              <wp:posOffset>7355205</wp:posOffset>
            </wp:positionV>
            <wp:extent cx="1261110" cy="12954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simpu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dasarkan hasil pemeriksaan-pengujian dan hasil aktual, </w:t>
            </w:r>
            <w:r>
              <w:rPr>
                <w:b/>
                <w:i/>
                <w:sz w:val="22"/>
                <w:szCs w:val="22"/>
              </w:rPr>
              <w:t>“Excavator”</w:t>
            </w:r>
            <w:r>
              <w:rPr>
                <w:sz w:val="22"/>
                <w:szCs w:val="22"/>
              </w:rPr>
              <w:t xml:space="preserve"> dengan Nomor Item  </w:t>
            </w:r>
            <w:r>
              <w:rPr>
                <w:b/>
                <w:bCs/>
                <w:sz w:val="22"/>
                <w:szCs w:val="22"/>
              </w:rPr>
              <w:t>EX-02</w:t>
            </w:r>
            <w:r>
              <w:rPr>
                <w:sz w:val="22"/>
                <w:szCs w:val="22"/>
              </w:rPr>
              <w:t xml:space="preserve">  tersebut layak digunakan.</w:t>
            </w:r>
          </w:p>
        </w:tc>
      </w:tr>
    </w:tbl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499745</wp:posOffset>
            </wp:positionH>
            <wp:positionV relativeFrom="paragraph">
              <wp:posOffset>191135</wp:posOffset>
            </wp:positionV>
            <wp:extent cx="1456690" cy="1090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/>
      </w:pPr>
      <w:r>
        <w:rPr>
          <w:sz w:val="22"/>
          <w:szCs w:val="22"/>
        </w:rPr>
        <w:t>Diperiksa Oleh,</w:t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Muhammad Feriansyah  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Inspector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728" w:right="1800" w:gutter="0" w:header="720" w:top="2537" w:footer="27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  <w:sz w:val="20"/>
        <w:szCs w:val="20"/>
        <w:lang w:val="en-US" w:eastAsia="en-US"/>
      </w:rPr>
    </w:pPr>
    <w:r>
      <w:rPr>
        <w:color w:val="A6A6A6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33520</wp:posOffset>
          </wp:positionH>
          <wp:positionV relativeFrom="paragraph">
            <wp:posOffset>8067675</wp:posOffset>
          </wp:positionV>
          <wp:extent cx="936625" cy="967740"/>
          <wp:effectExtent l="0" t="0" r="0" b="0"/>
          <wp:wrapNone/>
          <wp:docPr id="1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57" t="14157" r="14283" b="1100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A6A6A6"/>
        <w:sz w:val="20"/>
        <w:szCs w:val="20"/>
      </w:rPr>
    </w:pPr>
    <w:r>
      <w:rPr>
        <w:color w:val="A6A6A6"/>
        <w:sz w:val="20"/>
        <w:szCs w:val="20"/>
      </w:rPr>
      <w:t xml:space="preserve">Page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PAGE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  <w:r>
      <w:rPr>
        <w:color w:val="A6A6A6"/>
        <w:sz w:val="20"/>
        <w:szCs w:val="20"/>
      </w:rPr>
      <w:t xml:space="preserve"> of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NUMPAGES \* ARABIC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6250</wp:posOffset>
              </wp:positionH>
              <wp:positionV relativeFrom="paragraph">
                <wp:posOffset>-66675</wp:posOffset>
              </wp:positionV>
              <wp:extent cx="6477000" cy="982027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9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7.5pt;margin-top:-5.25pt;width:509.95pt;height:773.2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250</wp:posOffset>
              </wp:positionH>
              <wp:positionV relativeFrom="paragraph">
                <wp:posOffset>819150</wp:posOffset>
              </wp:positionV>
              <wp:extent cx="6477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64.5pt" to="472.45pt,6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0</wp:posOffset>
              </wp:positionH>
              <wp:positionV relativeFrom="paragraph">
                <wp:posOffset>-28575</wp:posOffset>
              </wp:positionV>
              <wp:extent cx="4962525" cy="800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color w:val="2F5496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83200" cy="504825"/>
                                <wp:effectExtent l="0" t="0" r="0" b="0"/>
                                <wp:docPr id="10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5" r="-5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3200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63pt;mso-wrap-distance-left:9.05pt;mso-wrap-distance-right:9.05pt;mso-wrap-distance-top:0pt;mso-wrap-distance-bottom:0pt;margin-top:-2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eastAsia="Calibri" w:cs="Calibri" w:ascii="Calibri" w:hAnsi="Calibri"/>
                        <w:bCs/>
                        <w:color w:val="2F5496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83200" cy="504825"/>
                          <wp:effectExtent l="0" t="0" r="0" b="0"/>
                          <wp:docPr id="11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5" r="-5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3200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365F91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09:22:00Z</dcterms:created>
  <dc:creator>User</dc:creator>
  <dc:description/>
  <cp:keywords/>
  <dc:language>en-US</dc:language>
  <cp:lastModifiedBy>LENOVO</cp:lastModifiedBy>
  <cp:lastPrinted>2026-02-16T09:22:00Z</cp:lastPrinted>
  <dcterms:modified xsi:type="dcterms:W3CDTF">2026-02-16T02:24:00Z</dcterms:modified>
  <cp:revision>12</cp:revision>
  <dc:subject/>
  <dc:title>VISUAL INSPECTION REPORT</dc:title>
</cp:coreProperties>
</file>